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MW                                                                                       Załącznik nr 2.1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zafa metalowa aktowa zamykana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bookmarkStart w:id="0" w:name="_Hlk208567487"/>
            <w:bookmarkEnd w:id="0"/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ętrzny profil wzmacniający drzwi bądź inne rozwiązanie równoważ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ek z min. 2 klucz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glowanie w min. 2 punkta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. 4 przestawne półki co min. 25 mm-4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e obciążenie półki min. 60 k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ha stalowa min. 0,8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a proszkow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zwi skrzydłowe z wewnętrznymi zawias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amontowania dodatkowych półe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stopki poziomujące z możliwością regulacji w zakresie do 2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szerxgłębxwys) w mm: 800x420x20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5245" cy="1276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0.05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32120" cy="556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1" r="-52" b="-521"/>
                  <a:stretch>
                    <a:fillRect/>
                  </a:stretch>
                </pic:blipFill>
                <pic:spPr bwMode="auto">
                  <a:xfrm>
                    <a:off x="0" y="0"/>
                    <a:ext cx="5532120" cy="556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5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2:00Z</dcterms:modified>
  <cp:revision>2</cp:revision>
  <dc:subject/>
  <dc:title>ZAKŁAD  UBEZPIECZEŃ</dc:title>
</cp:coreProperties>
</file>